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ЕТКУЛЬСКОГО МУНИЦИПАЛЬНОГО ОКРУГА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ЧЕЛЯБИНСКОЙ ОБЛАСТИ</w:t>
      </w:r>
    </w:p>
    <w:p>
      <w:pPr>
        <w:pStyle w:val="Normal"/>
        <w:jc w:val="center"/>
        <w:rPr/>
      </w:pPr>
      <w:r>
        <w:rPr>
          <w:sz w:val="30"/>
          <w:szCs w:val="30"/>
        </w:rPr>
        <w:t>перв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9.10.2025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60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ализации подпрограммы </w:t>
      </w:r>
    </w:p>
    <w:p>
      <w:pPr>
        <w:pStyle w:val="Style16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филактика безнадзорности и </w:t>
      </w:r>
    </w:p>
    <w:p>
      <w:pPr>
        <w:pStyle w:val="Style16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нарушений несовершеннолетних </w:t>
      </w:r>
    </w:p>
    <w:p>
      <w:pPr>
        <w:pStyle w:val="Style16"/>
        <w:widowControl/>
        <w:spacing w:lineRule="auto" w:line="24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 Еткульском муниципальном районе»</w:t>
      </w:r>
    </w:p>
    <w:p>
      <w:pPr>
        <w:pStyle w:val="Style16"/>
        <w:widowControl/>
        <w:spacing w:lineRule="auto" w:line="24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16"/>
        <w:widowControl/>
        <w:spacing w:lineRule="auto" w:line="24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заместителя главы Еткульского муниципального района Г. С. Ямгуровой о реализации подпрограммы «Профилактика безнадзорности и правонарушений несовершеннолетних в Еткульском муниципальном районе» в рамках муниципальной программы «Обеспечение общественного порядка и противодействие преступности в Еткульском муниципальном районе» по итогам 8 месяцев 2025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ЕТКУЛЬ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А Е Т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</w:rPr>
        <w:t xml:space="preserve">Информацию </w:t>
      </w:r>
      <w:r>
        <w:rPr>
          <w:sz w:val="28"/>
          <w:szCs w:val="28"/>
        </w:rPr>
        <w:t>о реализации подпрограммы «Профилактика безнадзорности и правонарушений несовершеннолетних в Еткульском муниципальном районе» принять к сведению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образования администрации Еткульского муниципального райо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должить работу по организации в летний (каникулярный) период профильных смен для несовершеннолетних, состоящих на профилактическом учете в ПДН ОУУП и ПДН ОМВД России по Еткульскому району Челябинской об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вместно с ОКУ «Центр занятости населения» Еткульского района дополнительно мотивировать к трудовой деятельности подростков, в первую очередь состоящих на в ПДН ОУУП и ПДН ОМВД России по Еткульскому району Челябинской об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вместно с Управлением культуры и молодежной политики администрации Еткульского муниципального района продолжить работу по приобщению данной категории детей к организованному трудовому участию в общественных делах (волонтерство, спорт, культурно-массовые мероприятия, др.), с целью их своевременной самореализ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284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социальным вопросам, сельскому хозяйству, экологии, жилищно-коммунальному хозяйству, строительству, транспорту и связи (председатель Севрюков А. В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  <w:t xml:space="preserve">Еткульского муниципального округа </w:t>
      </w:r>
    </w:p>
    <w:p>
      <w:pPr>
        <w:pStyle w:val="Normal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  <w:t>Челябинской области                                                                          Н. Н. Васильева</w:t>
      </w:r>
    </w:p>
    <w:p>
      <w:pPr>
        <w:pStyle w:val="Normal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</w:r>
    </w:p>
    <w:p>
      <w:pPr>
        <w:pStyle w:val="Normal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</w:r>
    </w:p>
    <w:p>
      <w:pPr>
        <w:pStyle w:val="Normal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</w:r>
    </w:p>
    <w:p>
      <w:pPr>
        <w:pStyle w:val="Normal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</w:r>
    </w:p>
    <w:p>
      <w:pPr>
        <w:pStyle w:val="Normal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</w:r>
    </w:p>
    <w:p>
      <w:pPr>
        <w:pStyle w:val="Normal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</w:r>
    </w:p>
    <w:p>
      <w:pPr>
        <w:pStyle w:val="Normal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</w:r>
    </w:p>
    <w:p>
      <w:pPr>
        <w:pStyle w:val="Normal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</w:r>
    </w:p>
    <w:p>
      <w:pPr>
        <w:pStyle w:val="Normal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</w:r>
    </w:p>
    <w:p>
      <w:pPr>
        <w:pStyle w:val="Normal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</w:r>
    </w:p>
    <w:p>
      <w:pPr>
        <w:pStyle w:val="Normal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</w:r>
    </w:p>
    <w:p>
      <w:pPr>
        <w:pStyle w:val="Normal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</w:r>
    </w:p>
    <w:p>
      <w:pPr>
        <w:pStyle w:val="Normal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</w:r>
    </w:p>
    <w:p>
      <w:pPr>
        <w:pStyle w:val="Normal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</w:r>
    </w:p>
    <w:p>
      <w:pPr>
        <w:pStyle w:val="Normal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</w:r>
    </w:p>
    <w:p>
      <w:pPr>
        <w:pStyle w:val="Normal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</w:r>
    </w:p>
    <w:p>
      <w:pPr>
        <w:pStyle w:val="Normal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</w:r>
    </w:p>
    <w:p>
      <w:pPr>
        <w:pStyle w:val="Normal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</w:r>
    </w:p>
    <w:p>
      <w:pPr>
        <w:pStyle w:val="Normal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</w:r>
    </w:p>
    <w:p>
      <w:pPr>
        <w:pStyle w:val="Normal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</w:r>
    </w:p>
    <w:p>
      <w:pPr>
        <w:pStyle w:val="Normal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</w:r>
    </w:p>
    <w:p>
      <w:pPr>
        <w:pStyle w:val="Normal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</w:r>
    </w:p>
    <w:p>
      <w:pPr>
        <w:pStyle w:val="Normal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</w:r>
    </w:p>
    <w:p>
      <w:pPr>
        <w:pStyle w:val="Normal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</w:r>
    </w:p>
    <w:p>
      <w:pPr>
        <w:pStyle w:val="Normal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</w:r>
    </w:p>
    <w:p>
      <w:pPr>
        <w:pStyle w:val="Normal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</w:r>
    </w:p>
    <w:p>
      <w:pPr>
        <w:pStyle w:val="Normal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реализации подпрограммы «Профилактика безнадзорности и правонарушений несовершеннолетних в Еткульском муниципальном район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профилактики безнадзорности и правонарушений несовершеннолетних, защиты детства, в Еткульском муниципальном районе по инициативе Комиссии по делам несовершеннолетних и защите их прав администрации Еткульского муниципального района на 2025-2030 гг. разработана и реализуется подпрограмма «Профилактика безнадзорности и правонарушений несовершеннолетних в Еткульском муниципальном районе» в рамках муниципальной программы «Обеспечение общественного порядка и противодействие преступности в Еткульском муниципальном районе», утвержденной постановлением администрации ЕМР от 13.11.2024 г.  № 149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приоритетными направлениями в сфере профилактики в период 8 месяцев 2025 г. являлись: 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на территории Еткульского муниципального района государственной политики в сфере борьбы с преступностью,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филактика правонарушений, 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ершенствование системы профилактики правонарушений, 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ижение количества противоправных деяний и их проявлений,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упреждение детской безнадзорности, 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дание условий для эффективной реабилитации и развития детей, находящихся в трудной жизненной ситуации, 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ижение уровня незаконного потребления наркотических средств и психотропных веществ жителями Еткуль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наибольших положительных результатов реализации подпрограммы в 2025 году, при финансировании из областного бюджета была успешно организована и проведена </w:t>
      </w:r>
      <w:r>
        <w:rPr>
          <w:sz w:val="28"/>
          <w:szCs w:val="28"/>
          <w:u w:val="single"/>
        </w:rPr>
        <w:t>профильная смена для детей, состоящих на профилактическом учете в ПДН ОМВД России по Еткульскому району.</w:t>
      </w:r>
      <w:r>
        <w:rPr>
          <w:sz w:val="28"/>
          <w:szCs w:val="28"/>
        </w:rPr>
        <w:t xml:space="preserve"> Дети данной категории в летние месяцы (июль и август 2025 г.) отдохнули и оздоровились в детском оздоровительном лагере «Золотой колос», расположенном на территории Еткульского района. Кроме этого, дети данной категории в рамках областной профильной смены отдохнули на базе ГБУ ДО «Региональный Центр патриотического воспитания детей и молодежи «Авангард» г. Чебаркуль» (10 дней, с 18 июля по 27 августа 2025 г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, в целях профилактики безнадзорности и правонарушений несовершеннолетних,  защиты  детства,  по  инициативе  КДН и ЗП было вынесено 4 постановления администрации Еткульского МР о проведении на территории Еткульского МР межведомственных профилактических акций и мероприятий, которые предусмотрены подпрограммо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ля наиболее высоких результатов профилактики необходимо в       2026 году продолжить работу по организации профильных смен для несовершеннолетних, состоящих на учете в ПДН ОМВД России по Еткульскому район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оведения своевременной работы по профилактике безнадзорности, правонарушений и преступлений несовершеннолетних, комиссией своевременно рассматриваются актуальные вопросы, требующие координации органов системы профилактики (далее – ОСП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в период 8 месяцев 2025 года было рассмотрено 7 вопросов, требующих координации ОСП со стороны КДН и ЗП. В первую очередь рассматриваются вопросы, связанные с оперативным взаимодействием органов и учреждений системы профилактики при проведении значимых мероприятий, принятии необходимых мер по защите и восстановлению прав и законных интересов несовершеннолетних, принятии/проведении необходимых межведомственных мер и/или мероприятий, направленных на профилактику жестокого обращения с несовершеннолетним, профилактику полового воспитания и половой неприкосновенности, а также направленных на профилактику суицида и суицидальных попыток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целях снижения/недопущения роста количества семей, находящихся в социально опасном положении (далее – СОП), комиссией осуществляется ежемесячная сверка по выявлению и учету данной категории семей и несовершеннолетних, проживающих в них. Проводится координация ОСП по вопросам, связанным с обеспечением законных прав и интересов  несовершеннолетних. </w:t>
      </w:r>
    </w:p>
    <w:p>
      <w:pPr>
        <w:pStyle w:val="Normal"/>
        <w:ind w:firstLine="709"/>
        <w:jc w:val="both"/>
        <w:rPr>
          <w:bCs/>
          <w:i/>
          <w:i/>
        </w:rPr>
      </w:pPr>
      <w:r>
        <w:rPr>
          <w:bCs/>
          <w:sz w:val="28"/>
          <w:szCs w:val="28"/>
        </w:rPr>
        <w:t>В интересах несовершеннолетних лиц к данной категории родителей сотрудниками/специалистами ОСП и комиссией были применены необходимые меры воздействия, в том числе в рамках КоАП РФ. Проведена необходимая профилактическая работа, в том числе при регулярном межведомственном взаимодействии/патронажах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ожительным моментом принимаемых своевременно мер в отношении родителей явилось значительное снижение семей СОП, а именно  – до 0 за 6 месяцев 2025 г. (АППГ: 2024г. – 2; 2023г.-3; 2022г.-5; 2021г.-9), что соответственно указывает на положительную динамику, обусловленную проводимой работой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В целях профилактики сиротства, комиссией при рассмотрении координационных вопросов касаемо права ребенка на воспитание в семье, а также персональных дел, в 2025 г. как и в предшествующие годы регулярно акцентируется внимание ОСП на профилактику семейного неблагополучия и сиротства, необходимого поддержания </w:t>
      </w:r>
      <w:r>
        <w:rPr>
          <w:sz w:val="28"/>
          <w:szCs w:val="28"/>
        </w:rPr>
        <w:t>детско-родительских отношений с детьми, в том числе во время нахождения детей вне дома (в государственных учреждениях/организациях, например, при проживании ребенка в общежитии, госпитализации детей в организацию здравоохранения или помещении в государственную организацию для детей-сирот и детей, оставшихся без попечения родителей, др.), в целях недопущения совершения несовершеннолетним лицом самовольных уходов из семьи, из государственных учреждений, а также с целью поддержания (пробуждения) у самих родителей/законных представителей чувств, направленных на желание родителей/законных представителей регулярно и своевременно уделять детям должное внимание, забирать детей на выходные/праздничные дни из государственных учреждений (если ребенок испытывает в этом потребность/нужду в силу привязанности к семье, родителю(лям), дому и т.д.). Обозначена необходимость в проведении разъяснительных бесед, направленных на поддержание (пробуждение) у родителя/законного представителя чувства необходимости в общении с детьми, в целях исключения отвыкания ребенка от родителей, от семьи, дома и т.д., а также на формирования у ребенка устойчивого чувства уверенности и нужности</w:t>
      </w:r>
      <w:r>
        <w:rPr>
          <w:bCs/>
          <w:sz w:val="28"/>
          <w:szCs w:val="28"/>
        </w:rPr>
        <w:t>.  Конкретные поручения для ОСП всегда отражаются в протоколах заседаний, выписки из которых направляются в ОСП по итогам каждого заседания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Кроме прочего, профилактическая работа в направлении семейного неблагополучия и сиротства обеспечивается работой ОСП в рамках межведомственного консилиума с целью семьесберегающего подхода в работе с семьё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едупреждения правонарушений, антиобщественных действий несовершеннолетних, выявления и устранения причин и условий, способствовавших этому, комиссией также проводится координация деятельности ОСП как при рассмотрении вынесенных на заседание вопросов, так и по результатам рассмотрения дел в отношении каждого лиц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профилактических мероприятий, в том числе индивидуальных (в отношении конкретных лиц), направленных на профилактику совершения несовершеннолетними или с их участием преступлений/правонарушений/общественно опасных деяний, комиссией с целью своевременного межведомственного взаимодействия направляется в ОСП координационные пор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8-ми месяцев 2025 году в КДН и ЗП поступило в отношении лиц, совершивших общественно опасное деяние и не подлежащих уголовной ответственности в связи с недостижением возраста, с которого наступает уголовная ответственность, 3 материала, вынесено 1 постановления в отношении 1-го лица (АППГ 2024 г. - 4/6). В отношении 2-х лиц материалы, связанные с уголовными преступлениями, находятся в производстве. За период 8-ми месяцев в ЦВСНП  несовершеннолетние лица не помещались (АППГ 2024 г. - 1). По результатам рассмотренных в отношении несовершеннолетних лиц материалов дел, связанных с уголовными преступлениями, в отношении виновных всегда применяется необходимая мера воспитательного воздействия, профилактический учёт (АППГ 2025 г. – 5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й о направлении несовершеннолетнего лица в СУВУ ЗТ комиссией в 2025 году не выносилос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наблюдалась положительная динамика касаемо административных правонарушений несовершеннолетних. Так, по итогам 2024 г. в КДН и ЗП в отношении несовершеннолетних поступило значительно меньше протоколов об административных  правонарушений чем в 2023 году, а именно  – 20 (АППГ 2023 г. – 46). Однако, за период 8 месяцев 2025 г. по сравнению с 2024 г. возросло количество материалов административных дел поступивших в отношении несовершеннолетних -  30. Основными правонарушениями несовершеннолетних являются правонарушения, связанные нарушением правил дорожного движения (глава 12 КоАП РФ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актическая работа по выявлению административных правонарушений, совершенных несовершеннолетними/с их участием, будет продолжена и усилена. </w:t>
      </w:r>
    </w:p>
    <w:p>
      <w:pPr>
        <w:pStyle w:val="Normal"/>
        <w:ind w:firstLine="709"/>
        <w:jc w:val="both"/>
        <w:rPr>
          <w:i/>
          <w:i/>
        </w:rPr>
      </w:pPr>
      <w:r>
        <w:rPr>
          <w:sz w:val="28"/>
          <w:szCs w:val="28"/>
        </w:rPr>
        <w:t xml:space="preserve">Согласно мониторингу КДН и ЗП за период 8-ми месяцев 2025 г.  на профилактическом учете Еманжелинского МФ ФКУ УИИ ГУФСИН России по Челябинской области находится </w:t>
      </w:r>
      <w:r>
        <w:rPr>
          <w:sz w:val="28"/>
          <w:szCs w:val="28"/>
          <w:u w:val="single"/>
        </w:rPr>
        <w:t>один</w:t>
      </w:r>
      <w:r>
        <w:rPr>
          <w:sz w:val="28"/>
          <w:szCs w:val="28"/>
        </w:rPr>
        <w:t xml:space="preserve"> несовершеннолетний (осужденный в 2023 г. к мерам наказания, не связанным с лишением свободы), с которым органами системы профилактики ведётся необходимая рабо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ОСП проводится профилактическая работа с несовершеннолетним, 2007 г.р., который в июне 2023 г. был отчислен из Челябинской спецшколы закрытого типа, и ранее был помещен в СУВУ сроком на 3 года (на основании Решения Еткульского районного суда от «18» июля 2019 года), находился в СУВУ 4 года (на основании Решения Металлургического районного суда города Челябинска от 13.04.2022 года о продлении срока на основании заявления воспитанник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своевременного оказания несовершеннолетнему помощи в трудовом и бытовом устройстве на протяжении всего периода велась необходимая работа. Несмотря на то, что несовершеннолетний имеет образование 9 классов, а семья не состоит на каком-либо профилактическом учете, тем не менее, в отношении несовершеннолетнего осуществляется ежеквартальный мониторинг со стороны Управления образования при межведомственном взаимодействии с ОКУ «Центр занятости населения», ПДН ОМВД России по Еткульскому району и другими заинтересованными в профилактической работе лицами. В целях возможного дальнейшего обучения подростка, его профориентации и/или трудоустройства ежеквартально несовершеннолетний и его законный представитель (мать) периодически информируются о целесообразности подбора профессиональной образовательной организации, подборе работодателя или профориентации. Ранее, для возможного трудоустройства несовершеннолетнего работодателем выступало УКиМП, за счет которого несовершеннолетний был трудоустрое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же, УКиМП совместно с заинтересованными в профилактической работе лицами проводится с несовершеннолетними, рассмотренными на заседаниях КДН и ЗП, необходимая работа, направленная на устойчивое у несовершеннолетнего поведение, отвечающее нормам правомерного по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ками и специалистами ОСП всегда уделяется особое внимание категории несовершеннолетних, обозначенных в ст.5 Федерального закона от 24.06.1999 г. № 120-ФЗ «Об основах системы профилактики безнадзорности и правонарушений несовершеннолетних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акций, предусмотренных подпрограммой, на территории Еткульского МР проводились в течение 8 месяцев 2025 года профилактические мероприятия, в том числе межведомственные, по исключению/недопущению употребления несовершеннолетними алкогольной/спиртосодержащей продукции, наркотических средств и/или психотропных веществ. С целью недопущения нахождения детей безнадзорными, несовершеннолетние вовлекались в организованный досуг и отдых (в том числе спорт и культуру), вовлекались в трудовую деятельность в свободное/каникулярное от учебы время. Также данная категория детей активно вовлекалась в волонтерскую деятельность. В районе организована и осуществляется волонтёрская/добровольческая деятельность – это «Доброе» в с.Еманжелинка и районная организация в с.Еткуль - «Еткуль – территория молодости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 работе с детьми профильной смены привлекаются компетентные сотрудники/специалисты: педагоги-психологи консультационного центра «РИТМ», Региональный совет «Российского движения детей и молодежи «Движение первых», центр патриотического воспитания «Росток», организаторы проекта «Воспитанные Родиной», молодежный совет «Еткуль – территория молодости» и друг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оведении в районе межведомственных профилактических акций или мероприятий размещается на официальном сайте Еткульского МР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etku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ечение 8 месяцев 2025 года осуществлялась просветительская работа как с несовершеннолетними, так и с лицами совершеннолетнего возраста. Основной целью проводимой просветительской работы среди населения было формирования у детей и взрослых здорового, безопасного образа жизни и законопослушного поведения, формирования общей культуры челове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нициативе КДН и ЗП в период 8 месяцев 2025 года ОСП было организовано в рамках акций более пятисот различных мероприятий с участием специалистов/сотрудников органов и учреждений системы профилактики. Для наиболее большего охвата населения информацией дополнительно ОСП  были организованы информационные стенды и щиты в местах массового скопления, было организовано информирование в виде раздаточных материалов для вручения  лично, также были организованы обзорные видеоролики в доме куль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ыл увеличен охват несовершеннолетних трудовой деятельностью в рамках акции «Подросток». Организовано было и заполнено </w:t>
      </w:r>
      <w:r>
        <w:rPr>
          <w:strike/>
          <w:sz w:val="28"/>
          <w:szCs w:val="28"/>
        </w:rPr>
        <w:t>110</w:t>
      </w:r>
      <w:r>
        <w:rPr>
          <w:sz w:val="28"/>
          <w:szCs w:val="28"/>
        </w:rPr>
        <w:t xml:space="preserve"> рабочих мест при плановом </w:t>
      </w:r>
      <w:r>
        <w:rPr>
          <w:strike/>
          <w:sz w:val="28"/>
          <w:szCs w:val="28"/>
        </w:rPr>
        <w:t>110</w:t>
      </w:r>
      <w:r>
        <w:rPr>
          <w:sz w:val="28"/>
          <w:szCs w:val="28"/>
        </w:rPr>
        <w:t>.</w:t>
      </w:r>
      <w:r>
        <w:rPr>
          <w:rFonts w:eastAsia="Droid Sans Fallback" w:cs="Droid Sans Devanagari" w:ascii="Liberation Serif;Times New Roman" w:hAnsi="Liberation Serif;Times New Roman"/>
          <w:kern w:val="2"/>
          <w:sz w:val="24"/>
          <w:szCs w:val="24"/>
          <w:lang w:eastAsia="zh-CN" w:bidi="hi-IN"/>
        </w:rPr>
        <w:t xml:space="preserve"> </w:t>
      </w:r>
      <w:r>
        <w:rPr>
          <w:sz w:val="28"/>
          <w:szCs w:val="28"/>
        </w:rPr>
        <w:t xml:space="preserve">В 2025 году в период летней занятости вакантные места для временного трудоустройства несовершеннолетних граждан были организованы в первую очередь в </w:t>
      </w:r>
      <w:r>
        <w:rPr>
          <w:strike/>
          <w:sz w:val="28"/>
          <w:szCs w:val="28"/>
        </w:rPr>
        <w:t>11-ти</w:t>
      </w:r>
      <w:r>
        <w:rPr>
          <w:sz w:val="28"/>
          <w:szCs w:val="28"/>
        </w:rPr>
        <w:t xml:space="preserve">  образовательных организациях Еткульского района. Подростки трудились не только подсобными рабочими, но и вожаты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го за 8 месяцев 2025 года комиссией в адрес ОСП было направлено 49 координационных поручений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При необходимости, в целях выявления и устранения причин и условий, способствовавших нарушению прав и законных интересов несовершеннолетних, членами КДН и ЗП могут посещаются организации, осуществляющие образовательную деятельность, деятельность в сфере организации отдыха, оздоровления и тру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, за период 8-ми месяцев 2025 года, как и в 2024 году, проведенные профилактические мероприятия позволяют реализовать в полном объеме все запланированные акции и мероприятия, а следовательно и поставленные задачи для достижения целей, предусмотренных подпрограмм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я эффективность деятельности ОСП, учитывая в том числе индикативы (показатели), предусмотренные подпрограммой, можно сделать вывод о том, что в 2025 году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еализованы все межведомственные профилактические акций, предусмотренных подпрограммой в период 8-ми месяце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хранился практически 100% охват несовершеннолетних, состоящих на учёте в ПДН ОУУП и ПДН ОМВД России по Еткульскому району Челябинской области, всеми видами занятости и дополните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храняется   охват несовершеннолетних трудовой деятельностью в рамках акции «Подросток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ложительная динамика по снижению количества семей, находящихся в социально опасном положении, с 9-ти в 2021 г. до 0 за период первого полугодия 2025 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нижение по состоянию на 01.09.2025 года количества несовершеннолетних, состоящих на профилактическом учете в ПДН ОМВД России по Еткульскому району (2025г. – 13; 2024 г.-20; 2023г.-24; 2022г.-30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нижение количества несовершеннолетних лиц, состоящих на учёте в ПДН ОУУП и ПДН ОМВД России по Еткульскому району Челябинской области, положительно влияет именно максимальный охват подростков, всеми видами занятости и дополните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целью формирования устойчивого неприятия несовершеннолетними подростками преступности, осознания принципа  неотвратимости наказания за совершенное преступление либо правонарушение, предотвращения совершения   действий, которые  могут быть квалифицированы  как  преступления либо правонарушения, в 2025 г. в рамках акции «Я и закон» запланированы мероприятия по повышению правовой грамотности  несовершеннолетних и их родителей/законных представите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офилактические мероприятия, в том числе предусмотренные подпрограммой, дают положительные результат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, несмотря на положительные результаты необходимо отметить, что в 2025 году, как и в предыдущие годы в летний/каникулярный период, у подростков, состоящих на различных видах профилактического учета, в том числе на учете ПДН ОМВД по Еткульскому району отсутствует заинтересованность (желание) получать трудовой опыт (работать в летний/каникулярный период в свободное от учебы время). Родители данной категории детей тоже не стремятся способствовать этому.  Вовлечение несовершеннолетних, состоящих на учете, в трудовую деятельность сложно из-за отсутствия мотивации у самих подростков</w:t>
      </w:r>
      <w:r>
        <w:rPr>
          <w:sz w:val="24"/>
          <w:szCs w:val="24"/>
        </w:rPr>
        <w:t>.</w:t>
      </w:r>
      <w:r>
        <w:rPr>
          <w:sz w:val="28"/>
          <w:szCs w:val="28"/>
        </w:rPr>
        <w:t xml:space="preserve"> В свою очередь, работодатель тоже не готов брать на себя ответственность по трудоустройству несовершеннолетнего лица, из-за особенностей трудового законод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реализации приоритетных направлений деятельности, выполнения основных задач для достижения целей в следующем 2026 году, с учетом того что подростку нужно развиваться своевременно и своевременно приобретать необходимый положительный опыт, добиваться и проявлять свою положительную инициативу, необходим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должить использование положительного опыта по организации профильных смен в летний/каникулярный период для несовершеннолетних, состоящих на учете ПДН ОМВД России по Еткульскому району, в целях исключения нахождения подростков безнадзорны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итывая важность получения несовершеннолетним лицом трудового опыта в свободное от учебы время (летний/каникулярный период), дополнительно мотивировать подростков к трудовой деятельности, в первую очередь состоящих на учёте в ПДН ОУУП и ПДН ОМВД России по Еткульскому району Челябинской области, приобщением данной категории детей и подростков к трудовому участию в общественных центрах, организациях (спортивных, культурно-досуговых), к волонтерской/добровольческой деятельности, с целью их своевременной самореал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итывая предложения ПДН ОУУП и ПДН ОМВД России по Еткульскому району, в период летних оздоровительных кампаний, с соблюдением мер безопасности в период повышенной готовности на территории района, осуществлять при межведомственном взаимодействии с Управлением образования профилактические мероприятия (лекции, беседы, др.) как в лагерях дневного пребывания, организованных при школах, так и в ДОЛ «Золотой колос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должить межведомственную профилактическую работу по выявлению семей, находящихся в социально опасном положении, а также по выявлению фактов жестокого обращения с несовершеннолетними, в целях своевременного принятия соответствующих мер к лиц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МВД России по Еткульскому району, совместно с управлением культуры и молодежной политики администрации Еткульского района регулярно организовывать в период 2026 г. проведение межведомственных рейдов по местам концентрации (скопления) подростков и молодежи, в целях пресечения распития спиртосодержащей продукции, появления в общественных местах в состоянии опьянения, выявления групп антиобщественной направленности, пресечения совершений преступлений или правонарушений, а также выявления лиц вовлекающих в преступную деятельность подрост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ДН и ЗП                                                                              Г. С. Ямгурова</w:t>
      </w:r>
    </w:p>
    <w:p>
      <w:pPr>
        <w:pStyle w:val="Normal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</w:r>
    </w:p>
    <w:p>
      <w:pPr>
        <w:pStyle w:val="Normal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</w:r>
    </w:p>
    <w:p>
      <w:pPr>
        <w:pStyle w:val="Normal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</w:r>
    </w:p>
    <w:p>
      <w:pPr>
        <w:pStyle w:val="Normal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</w:r>
    </w:p>
    <w:sectPr>
      <w:type w:val="nextPage"/>
      <w:pgSz w:w="11906" w:h="16838"/>
      <w:pgMar w:left="1134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09:48:00Z</dcterms:created>
  <dc:creator>User</dc:creator>
  <dc:description/>
  <cp:keywords/>
  <dc:language>en-US</dc:language>
  <cp:lastModifiedBy>Иван Гусельщиков</cp:lastModifiedBy>
  <cp:lastPrinted>2025-10-29T14:36:00Z</cp:lastPrinted>
  <dcterms:modified xsi:type="dcterms:W3CDTF">2025-10-29T10:14:00Z</dcterms:modified>
  <cp:revision>5</cp:revision>
  <dc:subject/>
  <dc:title> </dc:title>
</cp:coreProperties>
</file>